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07 ноября 2017 года № 3-117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 утверждении реестра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Законом Брянской области  «О муниципальной службе в Брянской области» , Уставом  Вельжичского сельского поселения ,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Реестр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ельжичского сельского Совета народных депутатов  «Об утверждении реестра должностей Вельжичской сельской администрации»  от 27.09.2017 года № 3-111 считать утратившим силу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1573714"/>
      <w:bookmarkStart w:id="1" w:name="_1569391496"/>
      <w:bookmarkStart w:id="2" w:name="_1568706592"/>
      <w:bookmarkEnd w:id="0"/>
      <w:bookmarkEnd w:id="1"/>
      <w:bookmarkEnd w:id="2"/>
      <w:r>
        <w:rPr/>
        <w:object w:dxaOrig="9354" w:dyaOrig="8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00.15pt" filled="f" o:ole="">
            <v:imagedata r:id="rId3" o:title=""/>
          </v:shape>
          <o:OLEObject Type="Embed" ProgID="Word.Document.12" ShapeID="ole_rId2" DrawAspect="Content" ObjectID="_418939721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2:24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1-07T12:32:00Z</dcterms:modified>
  <cp:revision>4</cp:revision>
  <dc:subject/>
  <dc:title>РОССИЙСКАЯ  ФЕДЕРАЦИЯ</dc:title>
</cp:coreProperties>
</file>